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6875" cy="437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0</wp:posOffset>
                </wp:positionV>
                <wp:extent cx="914400" cy="457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Idea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Ide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17145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Organiz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Organ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0</wp:posOffset>
                </wp:positionV>
                <wp:extent cx="1143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Voi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7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Vo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0</wp:posOffset>
                </wp:positionV>
                <wp:extent cx="18288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ord Choi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0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Word Cho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22860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Sentence Fluenc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21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Sentence Fluen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1600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onven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onven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51:00Z</dcterms:created>
  <dc:creator>SSANDER2</dc:creator>
  <dc:description/>
  <cp:keywords/>
  <dc:language>en-US</dc:language>
  <cp:lastModifiedBy>SSANDER2</cp:lastModifiedBy>
  <dcterms:modified xsi:type="dcterms:W3CDTF">2009-09-15T19:08:00Z</dcterms:modified>
  <cp:revision>1</cp:revision>
  <dc:subject/>
  <dc:title/>
</cp:coreProperties>
</file>