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171700</wp:posOffset>
            </wp:positionV>
            <wp:extent cx="948055" cy="1257300"/>
            <wp:effectExtent l="0" t="0" r="0" b="0"/>
            <wp:wrapSquare wrapText="right"/>
            <wp:docPr id="1" name="5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0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104900" cy="1143635"/>
            <wp:effectExtent l="0" t="0" r="0" b="0"/>
            <wp:docPr id="2" name="imageMain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ain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deas                               </w:t>
      </w:r>
      <w:r>
        <w:rPr/>
        <w:drawing>
          <wp:inline distT="0" distB="0" distL="0" distR="0">
            <wp:extent cx="1143000" cy="160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oice                                      </w:t>
      </w:r>
      <w:r>
        <w:rPr/>
        <w:drawing>
          <wp:inline distT="0" distB="0" distL="0" distR="0">
            <wp:extent cx="800735" cy="962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Word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012190" cy="1332865"/>
            <wp:effectExtent l="0" t="0" r="0" b="0"/>
            <wp:docPr id="5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Sentence Fluency                                </w:t>
      </w:r>
      <w:r>
        <w:rPr/>
        <w:drawing>
          <wp:inline distT="0" distB="0" distL="0" distR="0">
            <wp:extent cx="1143000" cy="1428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nven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  <w:t>6 + 1 Traits of Writing Picture Book Activiti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ds.yahoo.com/_ylt=A9G_bHO_B8FKYLgAu1GjzbkF/SIG=12jro7bdk/EXP=1254250815/**http%3A/webcontent.harpercollins.com/images/large/0064434923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rds.yahoo.com/_ylt=A9G_bDucCcFKVSwAuqyjzbkF/SIG=12sc2ju3t/EXP=1254251292/**http%3A/www.writingfix.com/images/picturebooks/all_the_places_to_love.jpg" TargetMode="External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58:00Z</dcterms:created>
  <dc:creator>HISD</dc:creator>
  <dc:description/>
  <cp:keywords/>
  <dc:language>en-US</dc:language>
  <cp:lastModifiedBy>HISD</cp:lastModifiedBy>
  <dcterms:modified xsi:type="dcterms:W3CDTF">2009-09-28T19:21:00Z</dcterms:modified>
  <cp:revision>1</cp:revision>
  <dc:subject/>
  <dc:title>  Ideas                                       Organization</dc:title>
</cp:coreProperties>
</file>