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ainting a Picture with Words</w:t>
      </w:r>
    </w:p>
    <w:p>
      <w:pPr>
        <w:pStyle w:val="Normal"/>
        <w:jc w:val="center"/>
        <w:rPr>
          <w:sz w:val="36"/>
          <w:szCs w:val="36"/>
        </w:rPr>
      </w:pPr>
      <w:r>
        <w:rPr>
          <w:sz w:val="36"/>
          <w:szCs w:val="36"/>
        </w:rPr>
      </w:r>
    </w:p>
    <w:p>
      <w:pPr>
        <w:pStyle w:val="Normal"/>
        <w:rPr/>
      </w:pPr>
      <w:r>
        <w:rPr/>
        <w:t>After writing a short, bare bones description of a person, place, or object, model with a think aloud for how to make connections. Include associated objects, sounds, smells, and any other sensory imagery you can.  Focus on very small details as if you were actually in the location or interacting with the object or person. Also, list personal and emotional connections. Use this list of specific and personal details to revise the original description. Let students share their revised pieces and discuss the process so they will internalize it for independent use in all narrative writing. (6 + 1 Traits of Writing, pages 159-1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45:00Z</dcterms:created>
  <dc:creator>HISD</dc:creator>
  <dc:description/>
  <cp:keywords/>
  <dc:language>en-US</dc:language>
  <cp:lastModifiedBy>HISD</cp:lastModifiedBy>
  <dcterms:modified xsi:type="dcterms:W3CDTF">2009-09-29T14:45:00Z</dcterms:modified>
  <cp:revision>2</cp:revision>
  <dc:subject/>
  <dc:title>Painting a Picture with Words</dc:title>
</cp:coreProperties>
</file>