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DE"/>
          <w:sz w:val="15"/>
          <w:szCs w:val="15"/>
        </w:rPr>
        <w:drawing>
          <wp:inline distT="0" distB="0" distL="0" distR="0">
            <wp:extent cx="1489075" cy="19418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ok: I Am the Dog, I Am the Cat by Donald Hall.  Dial Books, 1994.</w:t>
      </w:r>
    </w:p>
    <w:p>
      <w:pPr>
        <w:pStyle w:val="Normal"/>
        <w:rPr/>
      </w:pPr>
      <w:r>
        <w:rPr/>
        <w:t>ISBN: 0-80370150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s: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Required: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/Preparation:</w:t>
      </w:r>
    </w:p>
    <w:p>
      <w:pPr>
        <w:pStyle w:val="Normal"/>
        <w:numPr>
          <w:ilvl w:val="0"/>
          <w:numId w:val="2"/>
        </w:numPr>
        <w:rPr/>
      </w:pPr>
      <w:r>
        <w:rPr/>
        <w:t>A copy of the book</w:t>
      </w:r>
    </w:p>
    <w:p>
      <w:pPr>
        <w:pStyle w:val="Normal"/>
        <w:numPr>
          <w:ilvl w:val="0"/>
          <w:numId w:val="2"/>
        </w:numPr>
        <w:rPr/>
      </w:pPr>
      <w:r>
        <w:rPr/>
        <w:t>Multiple copies of typed sections of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To Do: </w:t>
      </w:r>
    </w:p>
    <w:p>
      <w:pPr>
        <w:pStyle w:val="Normal"/>
        <w:numPr>
          <w:ilvl w:val="0"/>
          <w:numId w:val="1"/>
        </w:numPr>
        <w:rPr/>
      </w:pPr>
      <w:r>
        <w:rPr/>
        <w:t>Have two students practice role playing the dog and the cat (even dressed up as the characters).</w:t>
      </w:r>
    </w:p>
    <w:p>
      <w:pPr>
        <w:pStyle w:val="Normal"/>
        <w:numPr>
          <w:ilvl w:val="0"/>
          <w:numId w:val="1"/>
        </w:numPr>
        <w:rPr/>
      </w:pPr>
      <w:r>
        <w:rPr/>
        <w:t>Read the book aloud.</w:t>
      </w:r>
    </w:p>
    <w:p>
      <w:pPr>
        <w:pStyle w:val="Normal"/>
        <w:numPr>
          <w:ilvl w:val="0"/>
          <w:numId w:val="1"/>
        </w:numPr>
        <w:rPr/>
      </w:pPr>
      <w:r>
        <w:rPr/>
        <w:t>Ask: What is the dog’s voice?  What words are used to get the impression across?  Then do the same thing for the cat.</w:t>
      </w:r>
    </w:p>
    <w:p>
      <w:pPr>
        <w:pStyle w:val="Normal"/>
        <w:numPr>
          <w:ilvl w:val="0"/>
          <w:numId w:val="1"/>
        </w:numPr>
        <w:rPr/>
      </w:pPr>
      <w:r>
        <w:rPr/>
        <w:t>Have students write about animals/things that are opposites by focusing on different voices (cat and mouse, horse and cow, truck and car, girl and bo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Activity Connect to the Trait Voice?</w:t>
      </w:r>
    </w:p>
    <w:p>
      <w:pPr>
        <w:pStyle w:val="Normal"/>
        <w:numPr>
          <w:ilvl w:val="0"/>
          <w:numId w:val="3"/>
        </w:numPr>
        <w:rPr/>
      </w:pPr>
      <w:r>
        <w:rPr/>
        <w:t>This is a good example of contrasting voic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subject needs to portray itself differently, and learn to use just the right words to express specific characteristics and voice of that animal or ob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Bellamy, Peter, ed. </w:t>
      </w:r>
      <w:r>
        <w:rPr>
          <w:b/>
          <w:u w:val="single"/>
        </w:rPr>
        <w:t xml:space="preserve">Picture Books An Annotated Bibliography with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Activities Writing with 6+1 Trait© Writing Model. </w:t>
      </w:r>
      <w:r>
        <w:rPr>
          <w:b/>
        </w:rPr>
        <w:t>Portland,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Oregon: Northwest Regional Educational Laboratory, 2004. Pri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9G_bI.hFcJK1l8A30WJzbkF;_ylu=X3oDMTBwZzgzMmo2BHBvcwMyBHNlYwNzcgR2dGlkA0kwMDFfNzA-/SIG=1j5n2ihdf/EXP=1254319905/**http%3A/images.search.yahoo.com/images/view%3Fback=http%253A%252F%252Fimages.search.yahoo.com%252Fsearch%252Fimages%253Fp%253DI%252Bam%252Bthe%252BCat%252BI%252Bam%252Bthe%252BDog%2526ei%253DUTF-8%2526fr%253Dyfp-t-701%26w=115%26h=150%26imgurl=www.writingfix.com%252Fimages%252Fpicturebooks%252FI_am_dog_cat.jpg%26rurl=http%253A%252F%252Fwww.writingfix.com%252FPictureBookPrompts%252FI_am_Dog_I_am_Cat_voice.htm%26size=4k%26name=I%2Bam%2Bdog%2Bcat%2Bjpg%26p=I%2Bam%2Bthe%2BCat%2BI%2Bam%2Bthe%2BDog%26oid=eea5e16916da5f2e%26fr2=%26no=2%26tt=9831%26sigr=128lgk9vs%26sigi=11neq3npu%26sigb=12u2h2hc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37:00Z</dcterms:created>
  <dc:creator>SSANDER2</dc:creator>
  <dc:description/>
  <cp:keywords/>
  <dc:language>en-US</dc:language>
  <cp:lastModifiedBy>SSANDER2</cp:lastModifiedBy>
  <dcterms:modified xsi:type="dcterms:W3CDTF">2009-09-29T16:04:00Z</dcterms:modified>
  <cp:revision>2</cp:revision>
  <dc:subject/>
  <dc:title> </dc:title>
</cp:coreProperties>
</file>